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/>
        <w:t>Communication Checklist</w:t>
      </w:r>
    </w:p>
    <w:tbl>
      <w:tblPr>
        <w:tblW w:w="863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900"/>
        <w:gridCol w:w="4140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eck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ening</w:t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use different listening strategies depending on the situation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0" w:name="__Fieldmark__0_718671811"/>
            <w:bookmarkStart w:id="1" w:name="__Fieldmark__0_718671811"/>
            <w:bookmarkEnd w:id="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use different listening strategies to interpret information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" w:name="__Fieldmark__2_718671811"/>
            <w:bookmarkStart w:id="3" w:name="__Fieldmark__2_718671811"/>
            <w:bookmarkEnd w:id="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adapt my listening behavior to keep my attention focused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" w:name="__Fieldmark__4_718671811"/>
            <w:bookmarkStart w:id="5" w:name="__Fieldmark__4_718671811"/>
            <w:bookmarkEnd w:id="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cess information and ideas by drawing pictures, using graphic organizers, and taking note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" w:name="__Fieldmark__6_718671811"/>
            <w:bookmarkStart w:id="7" w:name="__Fieldmark__6_718671811"/>
            <w:bookmarkEnd w:id="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focus my gaze on the speaker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8" w:name="__Fieldmark__8_718671811"/>
            <w:bookmarkStart w:id="9" w:name="__Fieldmark__8_718671811"/>
            <w:bookmarkEnd w:id="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cussing</w:t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provide verbal and nonverbal feedback, such as nodding, clapping, taking notes, answering questions when asked, interjecting when appropriate, providing relevant comments, and asking clarifying question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0" w:name="__Fieldmark__10_718671811"/>
            <w:bookmarkStart w:id="11" w:name="__Fieldmark__10_718671811"/>
            <w:bookmarkEnd w:id="1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probing questions to gain insight and consider other perspective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2" w:name="__Fieldmark__12_718671811"/>
            <w:bookmarkStart w:id="13" w:name="__Fieldmark__12_718671811"/>
            <w:bookmarkEnd w:id="1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ond with elaboration using details, examples, and fact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4" w:name="__Fieldmark__14_718671811"/>
            <w:bookmarkStart w:id="15" w:name="__Fieldmark__14_718671811"/>
            <w:bookmarkEnd w:id="1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clarifying question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6" w:name="__Fieldmark__16_718671811"/>
            <w:bookmarkStart w:id="17" w:name="__Fieldmark__16_718671811"/>
            <w:bookmarkEnd w:id="1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raphrase information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8" w:name="__Fieldmark__18_718671811"/>
            <w:bookmarkStart w:id="19" w:name="__Fieldmark__18_718671811"/>
            <w:bookmarkEnd w:id="1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use language that is appropriate to the situation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0" w:name="__Fieldmark__20_718671811"/>
            <w:bookmarkStart w:id="21" w:name="__Fieldmark__20_718671811"/>
            <w:bookmarkEnd w:id="2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choose language that builds relationships (supportive, encouraging, and constructive)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2" w:name="__Fieldmark__22_718671811"/>
            <w:bookmarkStart w:id="23" w:name="__Fieldmark__22_718671811"/>
            <w:bookmarkEnd w:id="2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xpress myself in ways that promote the honest exchange of idea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4" w:name="__Fieldmark__24_718671811"/>
            <w:bookmarkStart w:id="25" w:name="__Fieldmark__24_718671811"/>
            <w:bookmarkEnd w:id="2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900"/>
        <w:gridCol w:w="4140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eck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select language that is respectful of others’ feelings and right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6" w:name="__Fieldmark__26_718671811"/>
            <w:bookmarkStart w:id="27" w:name="__Fieldmark__26_718671811"/>
            <w:bookmarkEnd w:id="2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djust language to the situation depending on the purpose, role, or age of the people I am communicating with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8" w:name="__Fieldmark__28_718671811"/>
            <w:bookmarkStart w:id="29" w:name="__Fieldmark__28_718671811"/>
            <w:bookmarkEnd w:id="2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show respect for others’ idea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0" w:name="__Fieldmark__30_718671811"/>
            <w:bookmarkStart w:id="31" w:name="__Fieldmark__30_718671811"/>
            <w:bookmarkEnd w:id="3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language to influence others (persuade, correct, or disagree)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2" w:name="__Fieldmark__32_718671811"/>
            <w:bookmarkStart w:id="33" w:name="__Fieldmark__32_718671811"/>
            <w:bookmarkEnd w:id="3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low others to speak without interrupt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4" w:name="__Fieldmark__34_718671811"/>
            <w:bookmarkStart w:id="35" w:name="__Fieldmark__34_718671811"/>
            <w:bookmarkEnd w:id="3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ake tur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6" w:name="__Fieldmark__36_718671811"/>
            <w:bookmarkStart w:id="37" w:name="__Fieldmark__36_718671811"/>
            <w:bookmarkEnd w:id="3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examples, illustrations, or elaborations to clarify concepts when I infer that group members have quest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8" w:name="__Fieldmark__38_718671811"/>
            <w:bookmarkStart w:id="39" w:name="__Fieldmark__38_718671811"/>
            <w:bookmarkEnd w:id="3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respond to indirect and direct indications that others need clarification by interpreting voice tone and body langu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0" w:name="__Fieldmark__40_718671811"/>
            <w:bookmarkStart w:id="41" w:name="__Fieldmark__40_718671811"/>
            <w:bookmarkEnd w:id="4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y attention to the pause time, pace, volume, intensity, and body language of other speaker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2" w:name="__Fieldmark__42_718671811"/>
            <w:bookmarkStart w:id="43" w:name="__Fieldmark__42_718671811"/>
            <w:bookmarkEnd w:id="4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mall Group Work</w:t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pport the group’s progress by suggesting solutions and checking for group understanding through brainstorming, problem solving, compromising, and building consensu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4" w:name="__Fieldmark__44_718671811"/>
            <w:bookmarkStart w:id="45" w:name="__Fieldmark__44_718671811"/>
            <w:bookmarkEnd w:id="4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refute others' suggestions in non-hurtful ways by disagreeing with ideas and not peopl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6" w:name="__Fieldmark__46_718671811"/>
            <w:bookmarkStart w:id="47" w:name="__Fieldmark__46_718671811"/>
            <w:bookmarkEnd w:id="4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for feedback and input from other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8" w:name="__Fieldmark__48_718671811"/>
            <w:bookmarkStart w:id="49" w:name="__Fieldmark__48_718671811"/>
            <w:bookmarkEnd w:id="4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sess group members’ and my own interactions and work, and I adjust to help in the group’s succes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0" w:name="__Fieldmark__50_718671811"/>
            <w:bookmarkStart w:id="51" w:name="__Fieldmark__50_718671811"/>
            <w:bookmarkEnd w:id="5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xtend and focus conversations by soliciting comments or opinions. I ask questions such as, What do you think? How would you do it? Do you agree with that?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2" w:name="__Fieldmark__52_718671811"/>
            <w:bookmarkStart w:id="53" w:name="__Fieldmark__52_718671811"/>
            <w:bookmarkEnd w:id="5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l Presentation</w:t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lect the most relevant information from multiple resources to appeal to the interest and background knowledge of the audienc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4" w:name="__Fieldmark__54_718671811"/>
            <w:bookmarkStart w:id="55" w:name="__Fieldmark__54_718671811"/>
            <w:bookmarkEnd w:id="5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lan a presentation for a specific purpose, such as to entertain, inform, explain, or persuad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6" w:name="__Fieldmark__56_718671811"/>
            <w:bookmarkStart w:id="57" w:name="__Fieldmark__56_718671811"/>
            <w:bookmarkEnd w:id="5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and structure the presentation to help the audience understand by thinking about the process, procedure, chronological order, problem, and solut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8" w:name="__Fieldmark__58_718671811"/>
            <w:bookmarkStart w:id="59" w:name="__Fieldmark__58_718671811"/>
            <w:bookmarkEnd w:id="5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etails, examples, anecdotes, or experiences to enhance the mess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0" w:name="__Fieldmark__60_718671811"/>
            <w:bookmarkStart w:id="61" w:name="__Fieldmark__60_718671811"/>
            <w:bookmarkEnd w:id="6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echnology, visual aids, equipment, props, artifacts, or drawings to enhance the mess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2" w:name="__Fieldmark__62_718671811"/>
            <w:bookmarkStart w:id="63" w:name="__Fieldmark__62_718671811"/>
            <w:bookmarkEnd w:id="6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actice and use feedback to improve my presentation and develop confidenc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4" w:name="__Fieldmark__64_718671811"/>
            <w:bookmarkStart w:id="65" w:name="__Fieldmark__64_718671811"/>
            <w:bookmarkEnd w:id="6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peak with expression and change my volume, delivery, and pace to keep my audience engaged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6" w:name="__Fieldmark__66_718671811"/>
            <w:bookmarkStart w:id="67" w:name="__Fieldmark__66_718671811"/>
            <w:bookmarkEnd w:id="6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posture, body language, and gestures to heighten and emphasize mess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8" w:name="__Fieldmark__68_718671811"/>
            <w:bookmarkStart w:id="69" w:name="__Fieldmark__68_718671811"/>
            <w:bookmarkEnd w:id="6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orrect grammar to complement the mess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70" w:name="__Fieldmark__70_718671811"/>
            <w:bookmarkStart w:id="71" w:name="__Fieldmark__70_718671811"/>
            <w:bookmarkEnd w:id="7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asual or formal language depending on the audience, such as peer-to-peer or small group versus large group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72" w:name="__Fieldmark__72_718671811"/>
            <w:bookmarkStart w:id="73" w:name="__Fieldmark__72_718671811"/>
            <w:bookmarkEnd w:id="7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tbl>
      <w:tblPr>
        <w:tblW w:w="863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900"/>
        <w:gridCol w:w="4140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eck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that engages my audience and addresses the purpose (such as precise language, action verbs, and sensory details)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74" w:name="__Fieldmark__74_718671811"/>
            <w:bookmarkStart w:id="75" w:name="__Fieldmark__74_718671811"/>
            <w:bookmarkEnd w:id="7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notes and outlines rather than a script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76" w:name="__Fieldmark__76_718671811"/>
            <w:bookmarkStart w:id="77" w:name="__Fieldmark__76_718671811"/>
            <w:bookmarkEnd w:id="7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For more information about assessments and sample assessments, visit </w:t>
      </w:r>
      <w:r>
        <w:rPr>
          <w:rFonts w:cs="Verdana" w:ascii="Verdana" w:hAnsi="Verdana"/>
          <w:color w:val="0000FF"/>
          <w:sz w:val="16"/>
          <w:szCs w:val="16"/>
        </w:rPr>
        <w:t>www.intel.com/education/assessingproject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>Copyright © 2009 Intel Corporation. All rights reserved.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5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6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04:00Z</dcterms:created>
  <dc:creator>magrantx</dc:creator>
  <dc:description/>
  <cp:keywords/>
  <dc:language>en-US</dc:language>
  <cp:lastModifiedBy>jeyostx</cp:lastModifiedBy>
  <dcterms:modified xsi:type="dcterms:W3CDTF">2009-03-26T20:07:00Z</dcterms:modified>
  <cp:revision>4</cp:revision>
  <dc:subject/>
  <dc:title>Communication Checklist</dc:title>
</cp:coreProperties>
</file>